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ΕΚΘΕΣΗ ΕΣΩΤΕΡΙΚΗΣ ΕΠΙΘΕΩΡΗΣΗΣ (Ε</w:t>
      </w:r>
      <w:r>
        <w:rPr>
          <w:b/>
          <w:sz w:val="32"/>
          <w:szCs w:val="32"/>
          <w:lang w:val="en-US"/>
        </w:rPr>
        <w:t>E008-2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119"/>
      </w:tblGrid>
      <w:tr>
        <w:trPr/>
        <w:tc>
          <w:tcPr>
            <w:tcW w:w="4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 Επιθεώρηση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Ον/μο Επιθεωρητή: 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μερομηνία Επιθεώρησης:       /      /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Ημερομηνία Αναφοράς:       /       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ΤΙΚΕΙΜΕΝΟ ΕΠΙΘΕΩΡΗ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ΥΜΦΩΝΙΕΣ ΜΕ ΠΡΟΔΙΑΓΡΑΦ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903"/>
        <w:gridCol w:w="2361"/>
        <w:gridCol w:w="2132"/>
      </w:tblGrid>
      <w:tr>
        <w:trPr/>
        <w:tc>
          <w:tcPr>
            <w:tcW w:w="6396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ΟΤΕΛΕΣΜΑΤΑ ΕΠΙΘΕΩΡΗ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24130</wp:posOffset>
                      </wp:positionV>
                      <wp:extent cx="120015" cy="1409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4pt;margin-top:1.9pt;width:9.4pt;height:1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24130</wp:posOffset>
                      </wp:positionV>
                      <wp:extent cx="120015" cy="14097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8pt;margin-top:1.9pt;width:9.4pt;height:1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ΕΠΙΤΥΧΗΣ                        ΑΝΕΠΙΤΥΧ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Μ/ΝΙΑ ΟΛΟΚΛΗΡΩΣΗ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/       /</w:t>
            </w:r>
          </w:p>
        </w:tc>
      </w:tr>
      <w:tr>
        <w:trPr/>
        <w:tc>
          <w:tcPr>
            <w:tcW w:w="213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ΟΡΘΩΤΙΚΗ ΕΝΕΡΓΕΙΑ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ΟΝ/ΜΟ ΥΠΕΥΘΥΝΟΥ ΥΛΟΠΟΙΗΣΗΣ</w:t>
            </w:r>
          </w:p>
        </w:tc>
        <w:tc>
          <w:tcPr>
            <w:tcW w:w="2132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8528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ΜΦΩΝΗΘΕΙΣΑ ΗΜΕΡΟΜΗΝΙΑ ΝΕΑΣ ΕΠΙΘΕΩΡΗ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/       /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ΥΠΟΓΡΑΦΗ ΥΠΕΥΘΥΝΟΥ ΤΜΗΜΑΤΟ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ΥΠΟΓΡΑΦΗ ΕΠΙΘΕΩΡΗΤΗ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8-2                </w:t>
    </w:r>
    <w:r>
      <w:rPr>
        <w:sz w:val="20"/>
        <w:szCs w:val="20"/>
      </w:rPr>
      <w:t xml:space="preserve">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8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ΕΚΘΕΣΗ ΕΣΩΤΕΡΙΚΗΣ ΕΠΙΘΕΩΡΗΣΗΣ (Ε24/Εκ</dc:title>
</cp:coreProperties>
</file>